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-567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реализации 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иалоговой площадки профессионального мастерства «Педагогический online-диалог»</w:t>
      </w:r>
    </w:p>
    <w:p>
      <w:pPr>
        <w:pStyle w:val="Style16"/>
        <w:spacing w:lineRule="auto" w:line="240" w:before="0" w:after="0"/>
        <w:ind w:left="-567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езультат реализации данного проекта – это рост доли сформированности цифровых компетенций педагогических работников СГО, участников диалоговой онлайн-площадки. Данный показатель определяется посредством ежегодно проводимого мониторинга сформированности цифровой образовательной среды в ОО и цифровых компетенций педагогических работников ОО 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чител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 включает такие основные  разделы исследования как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снащенности МОУ компьютерной технико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именения средств ИКТ педагогами ОО участниками диалоговой онлайн-площадк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зация школьного информационно-библиотечного центра (автоматизация библиотечных процессов) в ОО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пространство ОО и уровень развития информационно-коммуникационных технологи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редств ИКТ педагогами ОО участниками диалоговой онлайн-площадки в учебном процессе ОО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редств ИКТ педагогами ОО участниками диалоговой онлайн-площадки в методической работе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ьзование средств ИКТ в управлении ОУ (уровень внедрения в управлении школой автоматизированных средств с использованием ИКТ)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чно и детально определить результат позволяют подразделы основных разделов, указанных выше.</w:t>
      </w:r>
    </w:p>
    <w:p>
      <w:pPr>
        <w:pStyle w:val="Style16"/>
        <w:spacing w:lineRule="auto" w:line="240" w:before="0" w:after="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педагогов в данном проекте способствовало, в том числе, обновлению и пополнению материально-технической базы учреждений. </w:t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7895</wp:posOffset>
            </wp:positionH>
            <wp:positionV relativeFrom="paragraph">
              <wp:posOffset>1084580</wp:posOffset>
            </wp:positionV>
            <wp:extent cx="4328160" cy="251523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070" t="41718" r="15475" b="29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51523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  <w:t>Уже сегодня мы видим положительные эффекты в качестве прироста по показателям развития соответствующей материально-технической базы и оснащенности безопасного цифрового пространства учреждений (диаграмма № 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510</wp:posOffset>
                </wp:positionH>
                <wp:positionV relativeFrom="paragraph">
                  <wp:posOffset>875665</wp:posOffset>
                </wp:positionV>
                <wp:extent cx="4893945" cy="1873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945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Диаграмма 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SEQ Диаграмма_№ \* ARABIC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5pt;height:14.75pt;mso-wrap-distance-left:9.05pt;mso-wrap-distance-right:9.05pt;mso-wrap-distance-top:0pt;mso-wrap-distance-bottom:0pt;margin-top:68.95pt;mso-position-vertical-relative:text;margin-left:4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Диаграмма 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instrText xml:space="preserve"> SEQ Диаграмма_№ \* ARABIC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логовой онлайн-площадке в 2020 году приняло участие 207 педагогических работников всех уровней общего и дополнительного образования, что составило 23 участника каждого сеанса работы (рисунок № 1).</w:t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93665" cy="285940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014" t="21375" r="10669" b="20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85940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3390</wp:posOffset>
                </wp:positionH>
                <wp:positionV relativeFrom="paragraph">
                  <wp:posOffset>50165</wp:posOffset>
                </wp:positionV>
                <wp:extent cx="6417310" cy="2279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Рисунок №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SEQ Рисунок_№_ \* ARABIC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17.95pt;mso-wrap-distance-left:9.05pt;mso-wrap-distance-right:9.05pt;mso-wrap-distance-top:0pt;mso-wrap-distance-bottom:0pt;margin-top:3.95pt;mso-position-vertical-relative:text;margin-left:-3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Рисунок №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instrText xml:space="preserve"> SEQ Рисунок_№_ \* ARABIC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казанный период прирост педагогов по участникам на каждом мероприятии диалоговой онлайн-площадки составил в среднем (+4) человека, что свидетельствует  об актуальности, полезности, необходимости реализации данного проекта, а также стратегически правильно принятом решении в плане выбора формата реализации проекта. </w:t>
      </w:r>
    </w:p>
    <w:p>
      <w:pPr>
        <w:pStyle w:val="Style16"/>
        <w:spacing w:lineRule="auto" w:line="240" w:before="0" w:after="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итогам предварительной регистрации 2021 года на каждое мероприятие данного проекта записалось по 32 участника. С учетом показателя среднего прироста участников мероприятия прошлого года общий итог участников на конец года составит 324 педагога, что на  63% больше АППГ. </w:t>
      </w:r>
    </w:p>
    <w:p>
      <w:pPr>
        <w:pStyle w:val="Normal"/>
        <w:spacing w:lineRule="auto" w:line="240" w:before="0" w:after="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величилась доля педагогических работников, участников диалоговой онлайн-площадки, по использованию цифровых образовательных ресурсов в профессиональной деятельности в сравнении с общим показателем педагогических работников, использующих в своей деятельности цифровые образовательные ресурсы, и составила 50% (рисунок № 2).</w:t>
      </w:r>
    </w:p>
    <w:p>
      <w:pPr>
        <w:pStyle w:val="Style19"/>
        <w:keepNext w:val="tru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исунок №  </w:t>
      </w:r>
      <w:r>
        <w:rPr>
          <w:rFonts w:cs="Times New Roman" w:ascii="Times New Roman" w:hAnsi="Times New Roman"/>
          <w:color w:val="000000"/>
        </w:rPr>
        <w:fldChar w:fldCharType="begin"/>
      </w:r>
      <w:r>
        <w:rPr>
          <w:rFonts w:cs="Times New Roman" w:ascii="Times New Roman" w:hAnsi="Times New Roman"/>
          <w:color w:val="000000"/>
        </w:rPr>
        <w:instrText xml:space="preserve"> SEQ Рисунок_№_ \* ARABIC </w:instrText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</w:p>
    <w:p>
      <w:pPr>
        <w:pStyle w:val="Style16"/>
        <w:spacing w:lineRule="auto" w:line="240" w:before="0" w:after="100"/>
        <w:ind w:left="-567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27750" cy="334264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315" t="31181" r="16778" b="3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34264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ое в процентном соотношении использование педагогическими работниками  цифровых образовательных ресурсов и нового цифрового оборудования, как в урочной деятельности, так и внеурочной, свидетельствует об уверенном поведении в использовании ресурсов, грамотном и уместном применении их в деятельности, минимизации трудозатрат педагогов, участников диалоговой онлайн-площадки, при подготовке мероприятий. </w:t>
      </w:r>
    </w:p>
    <w:p>
      <w:pPr>
        <w:pStyle w:val="Style16"/>
        <w:spacing w:lineRule="auto" w:line="240" w:before="0" w:after="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и закрепление в сознании практической визуализации знаний можно назвать одним из настоящих этапов в эволюции обучения. Сегодня в реализации проекта значительное внимание уделяется развитию профессионального мастерства педагогов в таком направлении как «Онлайн-конструкторы для создания инфографики и средства визуализации», что оказало колоссальное влияние на восприятие и формирование картины мира у нового «</w:t>
      </w:r>
      <w:r>
        <w:rPr>
          <w:rFonts w:cs="Times New Roman" w:ascii="Times New Roman" w:hAnsi="Times New Roman"/>
          <w:sz w:val="28"/>
          <w:szCs w:val="28"/>
          <w:lang w:val="en-US"/>
        </w:rPr>
        <w:t>alfa</w:t>
      </w:r>
      <w:r>
        <w:rPr>
          <w:rFonts w:cs="Times New Roman" w:ascii="Times New Roman" w:hAnsi="Times New Roman"/>
          <w:sz w:val="28"/>
          <w:szCs w:val="28"/>
        </w:rPr>
        <w:t>»-поколения.  За счет трансляции на площадке успешного и разнообразного педагогического опыта сегодня мы имеем прирост  (более чем  на 50%)  педагогов, участников диалоговой онлайн-площадки, которые освоили и  применяют в своей деятельности онлайн-конструкторы по созданию, обработке инфографики, видео-графики, оперируют средствами визуализации в различных средах и приложениях (рисунок № 3).</w:t>
      </w:r>
    </w:p>
    <w:p>
      <w:pPr>
        <w:pStyle w:val="Style16"/>
        <w:spacing w:lineRule="auto" w:line="240" w:before="0" w:after="10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10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67" w:firstLine="709"/>
        <w:contextualSpacing w:val="false"/>
        <w:jc w:val="both"/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2395</wp:posOffset>
            </wp:positionH>
            <wp:positionV relativeFrom="paragraph">
              <wp:posOffset>29210</wp:posOffset>
            </wp:positionV>
            <wp:extent cx="5794375" cy="3261360"/>
            <wp:effectExtent l="0" t="0" r="0" b="0"/>
            <wp:wrapTopAndBottom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295" t="31206" r="15968" b="3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326136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-234950</wp:posOffset>
                </wp:positionV>
                <wp:extent cx="5775325" cy="2381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Рисунок №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SEQ Рисунок_№_ \* ARABIC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5pt;height:18.75pt;mso-wrap-distance-left:9.05pt;mso-wrap-distance-right:9.05pt;mso-wrap-distance-top:0pt;mso-wrap-distance-bottom:0pt;margin-top:-18.5pt;mso-position-vertical-relative:text;margin-left:-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Рисунок №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instrText xml:space="preserve"> SEQ Рисунок_№_ \* ARABIC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йвером цифровой трансформации сегодня являются новые продукты и сервисы, цифровые инструменты, представляющие собой совершенно новые  технологии с ключевым компонентом - «онлайн», отражающего реалии современного педагога. Динамика в формировании сопутствующих компетенций педагогических работников в данном направлении также положительна (рисунок № 4). Педагоги сегодня являются уверенными пользователями онлайн-сервисов, приложений конструкторов по созданию образовательных игр, викторин, тестов, опросников, интерактивных квестов, сред дополненной реальности, «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моделирования» и др. </w:t>
      </w:r>
    </w:p>
    <w:p>
      <w:pPr>
        <w:pStyle w:val="Style16"/>
        <w:spacing w:lineRule="auto" w:line="240" w:before="0" w:after="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8975</wp:posOffset>
            </wp:positionH>
            <wp:positionV relativeFrom="paragraph">
              <wp:posOffset>1683385</wp:posOffset>
            </wp:positionV>
            <wp:extent cx="4519295" cy="2569210"/>
            <wp:effectExtent l="0" t="0" r="0" b="0"/>
            <wp:wrapTopAndBottom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256921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  <w:t xml:space="preserve">Доступное и понятное преставление опыта педагогами по использованию цифровых ресурсов в своей деятельности, использование  русифицированных ресурсов, простой и понятный интерфейс, встроенный переводчик в браузерах помогают обеспечить снятие определенных страхов у педагогов,  связанных с новыми цифровыми инструментами, способствуют формированию уверенного и грамотного поведения по  использованию их в своей деятельност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635</wp:posOffset>
                </wp:positionH>
                <wp:positionV relativeFrom="paragraph">
                  <wp:posOffset>1453515</wp:posOffset>
                </wp:positionV>
                <wp:extent cx="4500245" cy="23495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16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Рисунок №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SEQ Рисунок_№_ \* ARABIC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8.5pt;mso-wrap-distance-left:9.05pt;mso-wrap-distance-right:9.05pt;mso-wrap-distance-top:0pt;mso-wrap-distance-bottom:0pt;margin-top:114.45pt;mso-position-vertical-relative:text;margin-left:5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16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Рисунок №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instrText xml:space="preserve"> SEQ Рисунок_№_ \* ARABIC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реализации мероприятий, организованных в рамках национального проекта «Образование», федерального проекта «Цифровая образовательная среда», участия Пермского края в апробации по созданию «Цифровой образовательной среды», успешно реализуются мероприятия по освоению и использованию педагогами в своей деятельности нового цифрового образовательного оборудования, в том числе и робототехнического. Обновление материально-технической базы образовательных учреждений позволило обеспечить положительные результаты педагогов, участников диалоговой онлайн площадки, в данном направлении (рисунок № 5).</w:t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keepNext w:val="tru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исунок №  </w:t>
      </w:r>
      <w:r>
        <w:rPr>
          <w:rFonts w:cs="Times New Roman" w:ascii="Times New Roman" w:hAnsi="Times New Roman"/>
          <w:color w:val="000000"/>
        </w:rPr>
        <w:fldChar w:fldCharType="begin"/>
      </w:r>
      <w:r>
        <w:rPr>
          <w:rFonts w:cs="Times New Roman" w:ascii="Times New Roman" w:hAnsi="Times New Roman"/>
          <w:color w:val="000000"/>
        </w:rPr>
        <w:instrText xml:space="preserve"> SEQ Рисунок_№_ \* ARABIC </w:instrText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</w:p>
    <w:p>
      <w:pPr>
        <w:pStyle w:val="Style16"/>
        <w:spacing w:lineRule="auto" w:line="240" w:before="0" w:after="100"/>
        <w:ind w:left="-567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52160" cy="320929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551" t="21165" r="10132" b="19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0929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ерспектив развития данного проекта видим в использовании ресурса электронной Пермской образовательной системы, а именно модуля «ЭПОС.БИБЛИОТЕКА» (рисунок № 6). Сегодня педагоги, участники диалоговой онлайн-площадки, данный ресурс используют на 95,6 %, отмечая удобство и качество содержания материалов, которые опубликованы в свободном доступе.</w:t>
      </w:r>
    </w:p>
    <w:p>
      <w:pPr>
        <w:pStyle w:val="Style19"/>
        <w:keepNext w:val="tru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исунок №  </w:t>
      </w:r>
      <w:r>
        <w:rPr>
          <w:rFonts w:cs="Times New Roman" w:ascii="Times New Roman" w:hAnsi="Times New Roman"/>
          <w:color w:val="000000"/>
        </w:rPr>
        <w:fldChar w:fldCharType="begin"/>
      </w:r>
      <w:r>
        <w:rPr>
          <w:rFonts w:cs="Times New Roman" w:ascii="Times New Roman" w:hAnsi="Times New Roman"/>
          <w:color w:val="000000"/>
        </w:rPr>
        <w:instrText xml:space="preserve"> SEQ Рисунок_№_ \* ARABIC </w:instrText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</w:p>
    <w:p>
      <w:pPr>
        <w:pStyle w:val="Style16"/>
        <w:spacing w:lineRule="auto" w:line="240" w:before="0" w:after="100"/>
        <w:ind w:left="-284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29330" cy="195453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331" t="19993" r="10268" b="19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95453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иалоговой площадки профессионального мастерства «Педагогический online-диалог» также способствует обновлению содержания и повышению качества образования.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бавление цифровых образовательных ресурсов в работу позволяет выстроить индивидуальные траектории с каждым учеником (+46%), отследить работу в классе (+73%), повысить мотивацию учебной деятельности (+75).</w:t>
      </w: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анализа показали, что у педагогов, участников диалоговой онлайн-площадки, в результате деятельност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проекте цифровой уровень профессиональных компетенций по использованию цифровых образовательных ресурсов повысился, соответствующие цифровые компетенции сформированы. </w:t>
      </w:r>
    </w:p>
    <w:p>
      <w:pPr>
        <w:pStyle w:val="Style16"/>
        <w:spacing w:lineRule="auto" w:line="240" w:before="0" w:after="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ершенствованы такие умения как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ть цифровые инструменты под учебную цель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цифровые технологии в обучении с точки зрения уместности и безопасности информации для обучающихся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и оценивать, эффективность выбранного инструмента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обственную цифровую образовательную сред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обственный дизайн, конструировать в ней разные элементы образовательного процесс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в цифровой среде коммуникацию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ть инструменты цифровой коммуникации в обучение с коллегами и обучающимис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формационную безопасность и соблюдать цифровую этик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4:27:00Z</dcterms:created>
  <dc:creator>tretyakova_aju</dc:creator>
  <dc:description/>
  <dc:language>en-US</dc:language>
  <cp:lastModifiedBy>lazdovskaja_ta</cp:lastModifiedBy>
  <dcterms:modified xsi:type="dcterms:W3CDTF">2021-10-18T04:27:00Z</dcterms:modified>
  <cp:revision>2</cp:revision>
  <dc:subject/>
  <dc:title/>
</cp:coreProperties>
</file>